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813981987" r:id="rId2"/>
        </w:object>
      </w:r>
    </w:p>
    <w:p>
      <w:pPr>
        <w:pStyle w:val="Style21"/>
        <w:spacing w:before="0" w:after="0"/>
        <w:ind w:left="0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1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к проекту закона Новосибирской области «О внесении изменения в статью 4 Закона Новосибирской области «</w:t>
      </w:r>
      <w:r>
        <w:rPr>
          <w:b/>
          <w:iCs/>
        </w:rPr>
        <w:t>Об отдельных вопросах организации социального обслуживания граждан в Новосибирской области»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обеспечения необходимого ухода при оказании медицинской помощи гражданам, госпитализированным в медицинские организации из организаций социального обслуживания, оказывающих социальные услуги в стационарной форме социального обслуживания, Министерством труда и социальной защиты Российской Федерации субъектам Российской Федерации рекомендовано организовать работу по сопровождению указанных граждан. В связи с этим подготовлен проект постановления Правительства Российской Федерации «О внесении изменения в пункт 8 примерного перечня социальных услуг по выдам социальных услуг, утвержденного постановлением Правительства Российской Федерации от 24.11.2014г. № 1236», которым предлагается ввести срочную социальную услугу п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провождению получателей социальных услуг, получающих социальные услуги в стационарной форме социального обслуживания, при госпитализации в медицинские организации в целях осуществления ухода за указанными получателями.</w:t>
      </w:r>
    </w:p>
    <w:p>
      <w:pPr>
        <w:pStyle w:val="ConsPlusNormal"/>
        <w:ind w:firstLine="708"/>
        <w:jc w:val="both"/>
        <w:rPr/>
      </w:pPr>
      <w:r>
        <w:rPr/>
        <w:t>Проектом закона Новосибирской области «О внесении изменения в статью 4 Закона Новосибирской области «</w:t>
      </w:r>
      <w:r>
        <w:rPr>
          <w:iCs/>
        </w:rPr>
        <w:t>Об отдельных вопросах организации социального обслуживания граждан в Новосибирской области»</w:t>
      </w:r>
      <w:r>
        <w:rPr/>
        <w:t xml:space="preserve"> (далее – проект закона) вносится изменение в перечень срочных социальных услуг, предоставляемых поставщиками социальных услуг в Новосибирской области, который утвержден статьей 4 Закона Новосибирской области </w:t>
      </w:r>
      <w:r>
        <w:rPr>
          <w:iCs/>
        </w:rPr>
        <w:t xml:space="preserve">от 18 декабря 2014 года № 499-ОЗ «Об </w:t>
      </w:r>
      <w:r>
        <w:rPr>
          <w:iCs/>
          <w:color w:val="000000"/>
        </w:rPr>
        <w:t>отдельных вопросах организации социального обслуживания граждан в Новосибирской области» (далее – Закон № 499-ОЗ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ом закона предлагается установить срочную социальную услугу 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провождение получателей социальных услуг, получающих социальные услуги в стационарной форме социального обслуживания, при госпитализации в медицинские организации в целях осуществления ухода за указанными получателями. Введение срочной социальной услуги предполагает предоставление комплекса услуг в период госпитализации в медицинскую организацию: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ая запись, оформление документов на госпитализацию; предоставление транспорта при необходимости перевозки для лечения; посещение в случае госпитализации; приобретение лекарственных препаратов и изделий медицинского назначения; </w:t>
      </w:r>
      <w:r>
        <w:rPr>
          <w:rFonts w:cs="Times New Roman" w:ascii="Times New Roman" w:hAnsi="Times New Roman"/>
          <w:bCs/>
          <w:sz w:val="28"/>
          <w:szCs w:val="28"/>
        </w:rPr>
        <w:t>покупка и доставка продуктов питания, промышленных товаров; социально-психологический патронаж; предоставление печатных изданий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настоящее время данные услуги предоставляются в стационарной форме социального обслужива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срочных социальных услуг обусловлено оказанием неотложной помощи гражданину и осуществляется без составления индивидуальной программы и без заключения договора о предоставлении социальных услу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ределение медицинской организации для оказания медицинской помощи гражданину, находящемуся на социальном обслуживании в стационарной организации, будет осуществляться с учетом территориального расположения организации социального обслужи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закона состоит из двух статей. Статьей 1 проекта закона вносится изменение в статью 4 Закона № 499-ОЗ. Статьей 2 устанавливается порядок вступления в силу зак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                                                                   </w:t>
        <w:tab/>
        <w:tab/>
        <w:t xml:space="preserve">                  Я.А. Фрол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4:40:00Z</dcterms:created>
  <dc:creator>Гурьянова Надежда Васильевна</dc:creator>
  <dc:description/>
  <cp:keywords/>
  <dc:language>en-US</dc:language>
  <cp:lastModifiedBy>pavi</cp:lastModifiedBy>
  <cp:lastPrinted>2020-11-13T10:16:00Z</cp:lastPrinted>
  <dcterms:modified xsi:type="dcterms:W3CDTF">2020-11-13T03:30:00Z</dcterms:modified>
  <cp:revision>25</cp:revision>
  <dc:subject/>
  <dc:title>МИНИСТЕРСТВО СОЦИАЛЬНОГО РАЗВИТИЯ</dc:title>
</cp:coreProperties>
</file>